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ая специфик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ндер «Приобретение рентгеновской трубки</w:t>
      </w:r>
      <w:r>
        <w:rPr/>
        <w:t>»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191"/>
      </w:tblGrid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лот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и качественные характеристики</w:t>
            </w:r>
          </w:p>
        </w:tc>
      </w:tr>
      <w:tr>
        <w:trPr>
          <w:trHeight w:val="1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163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геновская трубка для компьютерного томографа Somatom Definition AS (производитель: Siemens Healthcare GmbH, Германия)</w:t>
            </w:r>
          </w:p>
          <w:p>
            <w:pPr>
              <w:pStyle w:val="Normal"/>
              <w:spacing w:before="0" w:after="200"/>
              <w:ind w:left="6" w:right="-11" w:hanging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нтгеновская трубка является устройством, состоящим из узла рентгеновской трубки, электропривода, отклоняющейся системы, блока охлаждения, набора кабелей. Блок рентгеновской трубки Straton содержит саму лучевую трубку, включая непосредственно охлаждающий анод и индивидуальный электропривод. Величина и положение фокуса контролируется с помощью отклоняющейся системы. Рентгеновская трубка имеет вращательно симметричную оболочку из металла. Катод состоит из однофокусной системы с возможностью выбора настроек. Две из них отличаются в отношении тока и напряжения, подаваемого на трубку, но одинаковы в отношении требований. Излучатель подогревается за счет передачи индуктивного тока. Керамика со стороны катода обеспечивает изоляцию от напряжения трубки. Анод является частью трубки, за счет чего достигается прямое охлаждение анода и его очень низкая температура по сравнению со стандартными трубками. Охлаждение за счет рассеяния тепла является незначительными. Благодаря прямому охлаждению анода, система имеет лучшие характеристики, чем узел рентгеновской трубки с обычной трубкой и рассеянием тепла, где анод излучает тепло преимущественно  за счет теплового излучения. Анод состоит из вольфрам/рениевого покрытия в зоне траектории фокусного пятна. Это гарантирует малое старение и тем самым высокие и постоянные дозовые показатели  на протяжение длительного срока эксплуатации. Технические характеристики: номинальное напряжение 140 кВ, теплоаккумулирующая способность анода 3 900 000 Дж = 5 300 000 HU, теплоотдача анода 540 000 Дж/мин = 729 000 HU/мин, тепловая номинальная мощность анода 4 кВт, класс защиты 1 Тип В, наличие трубки с прямым масляным охлаждением анода, минимальное время оборота 360 градусов не более 0.33 сек, диапазон значений силы тока 20-666мА, диапазон значений напряжения 80, 100, 120, 140 кВ, теплоемкость рентгеновской трубки не менее 30 млн. тепловых единиц, размер фокального пятна минимальное, не более 0.7 x 0.7 мм, максимальное, не более 0.9 x 1.1, скорость охлаждения анода, не менее 7300 кило тепловых единиц в мин, фильтрация рентгеновского излучения, эквив. алюминия, не менее 6.8, наличие компьютерного мониторинга температуры рентгеновской трубки, вес ≈ 47 кг ± 0,2 кг, рабочая температура +15°С … +45°С, допустимая влажность 700 гПа….1060 гПа, температура транспортировки и хранения -20°С…+70°С. 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вская трубка должна быть новой, в заводской упаковке и не бывшей в употреблении.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рантийный срок  на рентгеновскую трубку - 12 (двенадцать) календарных месяца с момента установки рентгеновской трубки, но не более 250 000 скан/с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ить сертификат происхождения на рентгеновскую труб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входит выезд специалистов для замены запасных частей компьютерного томограф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после успешной установки рентгеновской трубки обязан передать дефектную трубку поставщику, а поставщик своими силами и за свой счет осуществляет мероприятия по дальнейшей утилизации с предоставлением заказчику по коду и наименованию замененной (дефектной) рентгеновской трубки на основании акта-приёма передачи.</w:t>
            </w:r>
          </w:p>
          <w:p>
            <w:pPr>
              <w:pStyle w:val="Msonormalmailrucssattributepostfix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Msonormalmailrucssattributepostfix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Сопутствующие услуги: демонтаж дефектной и монтаж новой рентгеновской трубки.</w:t>
            </w:r>
          </w:p>
          <w:p>
            <w:pPr>
              <w:pStyle w:val="Msonormalmailrucssattributepostfix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  <w:t>При этом, для выполнения сопутствующих услуг, поставщик должен выполнить следующие услов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лжна производиться сертифицированным от завода изготовителя инженером. Иметь в штате специалиста (предоставить сертификат сервисного инженера на  право обслуживания медицинского оборудования от производителя медицинской техники) на право проведения сервисного обслуживания от следующих производителей: Siemens (Somatom Definition AS) и документ(ы), подтверждающий трудовые отношения с владельцем сертификата (трудовой договор, штатное расписание) согласно Приказа Министра здравоохранения Республики Казахстан от 15 декабря 2020 года № ҚР ДСМ-273/2020; 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лицензию на право предоставления услуги в области использования атомной энергии по техническому обслуживанию, монтажу, демонтажу, зарядке, перезарядке, ремонту прибора и установок, включая медицинские, содержащих радиоизотопные источники ионизирующего излучения или генерирующих ионизирующее излу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2:00Z</dcterms:created>
  <dc:creator>igor</dc:creator>
  <dc:description/>
  <dc:language>en-US</dc:language>
  <cp:lastModifiedBy>igor</cp:lastModifiedBy>
  <dcterms:modified xsi:type="dcterms:W3CDTF">2022-09-30T07:04:00Z</dcterms:modified>
  <cp:revision>9</cp:revision>
  <dc:subject/>
  <dc:title/>
</cp:coreProperties>
</file>